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3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　　案　</w:t>
      </w:r>
      <w:r>
        <w:rPr>
          <w:color w:val="000000"/>
          <w:sz w:val="28"/>
          <w:szCs w:val="28"/>
        </w:rPr>
        <w:t>　　　　　　</w:t>
      </w:r>
      <w:r>
        <w:rPr>
          <w:b/>
          <w:color w:val="000000"/>
          <w:sz w:val="28"/>
          <w:szCs w:val="28"/>
        </w:rPr>
        <w:t>施教时间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u w:val="single"/>
        </w:rPr>
        <w:t>__2015.11</w:t>
      </w:r>
      <w:r>
        <w:rPr>
          <w:b/>
          <w:color w:val="000000"/>
          <w:sz w:val="28"/>
          <w:szCs w:val="28"/>
        </w:rPr>
        <w:t>______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8"/>
        <w:gridCol w:w="3900"/>
        <w:gridCol w:w="1732"/>
        <w:gridCol w:w="180"/>
        <w:gridCol w:w="1080"/>
        <w:gridCol w:w="900"/>
      </w:tblGrid>
      <w:tr>
        <w:trPr>
          <w:trHeight w:val="393" w:hRule="atLeast"/>
        </w:trPr>
        <w:tc>
          <w:tcPr>
            <w:tcW w:w="1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麋鹿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softHyphen/>
              <w:softHyphen/>
              <w:softHyphen/>
              <w:t>_</w:t>
            </w:r>
            <w:r>
              <w:rPr>
                <w:b/>
                <w:color w:val="000000"/>
                <w:u w:val="single"/>
              </w:rPr>
              <w:t>2</w:t>
            </w:r>
            <w:r>
              <w:rPr>
                <w:b/>
                <w:color w:val="000000"/>
              </w:rPr>
              <w:t>_</w:t>
            </w:r>
            <w:r>
              <w:rPr>
                <w:b/>
                <w:color w:val="000000"/>
              </w:rPr>
              <w:t>课时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黄丽丹</w:t>
            </w:r>
          </w:p>
        </w:tc>
      </w:tr>
      <w:tr>
        <w:trPr>
          <w:trHeight w:val="1474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能正确、流利、有感情地朗读课文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理解课文内容，了解麋鹿的外形特点、生活习性和传奇经历。能学着讲解员的样子说说麋鹿的外形特点、生活习性和传奇经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体会一些说明方法的运用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体会保护野生动物的重要性，增强保护野生动物的意识，激发保护动物、热爱生命、热爱大自然的情感。</w:t>
            </w:r>
          </w:p>
        </w:tc>
      </w:tr>
      <w:tr>
        <w:trPr>
          <w:trHeight w:val="177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理解课文内容，了解麋鹿的外形特点、生活习性和传奇经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增强保护野生动物的意识，激发保护动物、热爱生命、热爱大自然的情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pt</w:t>
            </w:r>
            <w:r>
              <w:rPr>
                <w:color w:val="000000"/>
              </w:rPr>
              <w:t>课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一、复习导入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上节课，我们初步学习了第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17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课——麋鹿，请同学们回忆一下，通过上节课的学习，你知道了什么呢？（主要内容；外形奇特、生活习性与众不同、经历充满传奇色彩；第一节内容；）（板书：外形、习性、经历，奇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今天，就让我们继续走近麋鹿，了解麋鹿的有关知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二、学习课文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外形特点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、师：请同学们看屏幕，屏幕上的是不是麋鹿呢？（多媒体出现“驯鹿”图）（觉得它是麋鹿的请举手。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师：老师告诉你，它也叫“四不像”，但它叫驯鹿。请大家仔细观察这幅图，并认真读一读课文</w:t>
            </w:r>
            <w:r>
              <w:rPr>
                <w:rFonts w:ascii="宋体" w:hAnsi="宋体"/>
                <w:color w:val="000000"/>
                <w:sz w:val="24"/>
              </w:rPr>
              <w:t>2—4</w:t>
            </w:r>
            <w:r>
              <w:rPr>
                <w:rFonts w:ascii="宋体" w:hAnsi="宋体"/>
                <w:color w:val="000000"/>
                <w:sz w:val="24"/>
              </w:rPr>
              <w:t>小节，从文章中寻找它不是麋鹿的理由，作简要的记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、学生开始读课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师：可以交流了吗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预设</w:t>
            </w: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：“站着的时候，麋鹿角的各枝尖都指向后方，而其它鹿的角尖都指向前方”，而这头鹿的角就是指向前方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预设</w:t>
            </w: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：“麋鹿的尾巴是鹿科动物中最长的”，而这头鹿的尾巴像兔子尾巴一样几乎没有，所以它不是麋鹿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预设</w:t>
            </w: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：“麋鹿蹄子宽大，行动轻快敏捷。”，但这头鹿的蹄子好象并不是很大。夸张亦点，由于麋鹿蹄子宽大，横渡长江，易如反掌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预设</w:t>
            </w: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 xml:space="preserve">：麋鹿的生活环境是林茂草丰的湿地环境，但是，这幅图里，林不茂，草也不丰。 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师可适当补充驯鹿的生活环境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预设</w:t>
            </w: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： “麋鹿的毛色在夏季是棕红色的，冬季脱毛后变成棕灰色。”不管是冬季还是夏季，毛总是偏棕色的，但是图上的这头鹿却是灰色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小结：刚才我们是通过外形特点来判断这头鹿不是麋鹿。作者写麋鹿的外形特点可是花了一定功夫的，同学们看一下，作者是怎样来写麋鹿外形的呢</w:t>
            </w:r>
            <w:r>
              <w:rPr>
                <w:rFonts w:ascii="宋体" w:hAnsi="宋体"/>
                <w:color w:val="000000"/>
                <w:sz w:val="24"/>
              </w:rPr>
              <w:t>? (</w:t>
            </w:r>
            <w:r>
              <w:rPr>
                <w:rFonts w:ascii="宋体" w:hAnsi="宋体"/>
                <w:color w:val="000000"/>
                <w:sz w:val="24"/>
              </w:rPr>
              <w:t>出示两段文字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、作者先总的介绍麋鹿的特点（</w:t>
            </w:r>
            <w:r>
              <w:rPr>
                <w:rFonts w:ascii="宋体" w:hAnsi="宋体"/>
                <w:color w:val="000000"/>
                <w:sz w:val="24"/>
              </w:rPr>
              <w:t>PPT</w:t>
            </w:r>
            <w:r>
              <w:rPr>
                <w:rFonts w:ascii="宋体" w:hAnsi="宋体"/>
                <w:color w:val="000000"/>
                <w:sz w:val="24"/>
              </w:rPr>
              <w:t>），再具体介绍，先写了体重，再是角，接着是尾巴，蹄子，最后是毛色，这是按照从整体到部分的顺序介绍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、作者还运用了适当的说明方法，请大家找一找，运用了哪些说明方法，它好在哪里？（出示文字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“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2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千克”（列数字，让我们具体形象地了解麋鹿的体重。有五六个你那么大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 xml:space="preserve">、“其他鹿的角尖都指向前方”（作比较，更加形象地说明麋鹿角的独特）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小结方法：作者按照一定的顺序，采用合适的说明方法，把麋鹿的外形特点具体、形象地介绍我们。同学们从中学到描写动物的方法了吗？（抓住动物的特点，按照一定的顺序，采用列数字、作比较等多种说明方法。）只有这样，才能把文章写具体、写生动。</w:t>
            </w:r>
          </w:p>
          <w:p>
            <w:pPr>
              <w:pStyle w:val="Normal"/>
              <w:spacing w:lineRule="exact" w:line="360"/>
              <w:ind w:left="119"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过渡：麋鹿独特的外形让它适应沼泽的生活，除此之外它还有哪些与众不同生活习性。</w:t>
            </w:r>
          </w:p>
          <w:p>
            <w:pPr>
              <w:pStyle w:val="Normal"/>
              <w:spacing w:lineRule="exact" w:line="360"/>
              <w:ind w:left="119"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学生自由交流：繁殖能力低下   适应沼泽环境   草食性哺乳动物</w:t>
            </w:r>
          </w:p>
          <w:p>
            <w:pPr>
              <w:pStyle w:val="Normal"/>
              <w:spacing w:lineRule="exact" w:line="360"/>
              <w:ind w:left="119"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常常在水中站立、跋涉……</w:t>
            </w:r>
          </w:p>
          <w:p>
            <w:pPr>
              <w:pStyle w:val="Normal"/>
              <w:spacing w:lineRule="exact" w:line="360"/>
              <w:ind w:left="119"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麋鹿的生活习性和外形特点息息相关的，它的外形也是随着环境和生活习性在不断地进化着的。</w:t>
            </w:r>
          </w:p>
          <w:p>
            <w:pPr>
              <w:pStyle w:val="Normal"/>
              <w:spacing w:lineRule="exact" w:line="360"/>
              <w:ind w:left="119" w:firstLine="480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介绍麋鹿的外形</w:t>
            </w:r>
          </w:p>
          <w:p>
            <w:pPr>
              <w:pStyle w:val="Normal"/>
              <w:spacing w:lineRule="exact" w:line="360"/>
              <w:ind w:left="210"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师：想不想看真正的麋鹿？那咱们做一个交换，如果你们看到真正的麋鹿之后，你们能不能到上面来像讲解员一样把它的主要特点介绍给大家，行吗？自由练一会。（生在座位上练习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生上台介绍：各位游客，欢迎您来到大丰自然保护区，你们看，那就是麋鹿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作为一个优秀的解说员，不仅要流利的讲述其外形，更要经得起游客的提问，</w:t>
            </w:r>
            <w:r>
              <w:rPr>
                <w:rFonts w:ascii="宋体" w:hAnsi="宋体"/>
                <w:color w:val="000000"/>
                <w:sz w:val="24"/>
              </w:rPr>
              <w:t>还有哪些游客想提问呢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生提问（现在我们中国还有哪些地方有麋鹿呢？总共多少头麋鹿呢？……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讲解员回答（利用课前搜集的资料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三、（过渡）麋鹿的外形奇特，生活习性与众不同，它的经历还充满传奇色彩呢！请同学们默读课文第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5—7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自然段，说说从文中哪些语句感受到麋鹿经历的传奇。（多媒体展示）</w:t>
            </w:r>
          </w:p>
          <w:tbl>
            <w:tblPr>
              <w:tblW w:w="6968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"/>
              <w:gridCol w:w="1718"/>
              <w:gridCol w:w="805"/>
              <w:gridCol w:w="1088"/>
              <w:gridCol w:w="887"/>
              <w:gridCol w:w="1006"/>
              <w:gridCol w:w="1006"/>
            </w:tblGrid>
            <w:tr>
              <w:trPr>
                <w:trHeight w:val="293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时间</w:t>
                  </w:r>
                </w:p>
              </w:tc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3000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多年前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汉朝以后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ind w:firstLine="240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1865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年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1900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年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1967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年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1986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年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地点</w:t>
                  </w:r>
                </w:p>
              </w:tc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黄河、长江中下游地区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北京南郊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国内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英国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回到祖国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经历</w:t>
                  </w:r>
                </w:p>
              </w:tc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有麋鹿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销声匿迹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120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头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几乎绝迹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400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多头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  <w:t>39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头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  <w:t>感受</w:t>
                  </w:r>
                </w:p>
              </w:tc>
              <w:tc>
                <w:tcPr>
                  <w:tcW w:w="65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  <w:lang w:bidi="ar-SA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4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（交流经历）课前同学们已经做好了表格，我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 w:bidi="ar-SA"/>
              </w:rPr>
              <w:t>们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一起来交流一下。提醒：填表格的时候一定要先学会观察，表格上已经有的信息要重视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你觉得麋鹿的经历奇在哪儿？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 w:bidi="ar-SA"/>
              </w:rPr>
              <w:t>仔细观察表格，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自由说，小结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: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这一系列数字的变化，还有麋鹿生活地点的变化，让我们感受到麋鹿的经历充满了传奇色彩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同学们能根据这张表用自己的话说说麋鹿的传奇经历吗？同桌练说后全班交流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（谈感受）了解了麋鹿的传奇经历，你心里有些什么感受，或者有什么更深层次的思考呢？（</w:t>
            </w:r>
            <w:r>
              <w:rPr>
                <w:rFonts w:cs="Arial" w:ascii="宋体" w:hAnsi="宋体"/>
                <w:color w:val="000000"/>
                <w:sz w:val="24"/>
                <w:lang w:bidi="ar-SA"/>
              </w:rPr>
              <w:t>3000</w:t>
            </w:r>
            <w:r>
              <w:rPr>
                <w:rFonts w:ascii="宋体" w:hAnsi="宋体" w:cs="Arial"/>
                <w:color w:val="000000"/>
                <w:sz w:val="24"/>
                <w:lang w:bidi="ar-SA"/>
              </w:rPr>
              <w:t>多年前，有这么多麋鹿，我很骄傲，自豪；但汉朝销声匿迹，我很痛心。八国联军太可恶了。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要保护野生动物。野生动物的命运也和国家的命运联系在一起，我们长大了要建设祖国，使祖国更加强大、繁荣。）（板书：保护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（欣赏录像）大家说得真好，下面我们再通过一段录像感受麋鹿的传奇经历。（多媒体播放录像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6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（读第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7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节）麋鹿在中国出现又几乎在本土绝迹，然后在欧洲繁殖。而今，麋鹿终于又在我们自己的国土上生息繁衍了，让我们一起自豪地读——引读课文第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7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自然段。（多媒体出示课文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7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（引读第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节）（多媒体出示）一个“结束”，一个“开始”，两个“回归”，麋鹿的生活掀开了崭新的一页，故土与自然，这才是他们的理想归宿。看，这群精灵出现了（多媒体出示）（师生齐读）：天色明……警觉的麋鹿迅即蹦跳着遁入草丛……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四、课外拓展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资料介绍：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《濒危野生动植物物种国际贸易公约》列出的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640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个世界性濒危物种中，中国约占其总数的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24%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。而在全球，每一小时就有一个物种被贴上死亡标签。 目前全球大约有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11%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的鸟类，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25%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的哺乳动物，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34%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的鱼类正濒临灭绝。我国珍稀物种———普氏原羚的数量正在急剧减少，目前种群数量不超过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200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 xml:space="preserve">只。 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·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据科学家估计，由于人类活动的强烈干扰，近代物种的丧失速度比自然灭绝速度快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1000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倍，比形成速度快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100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万倍 一种生物灭绝将导致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10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>至</w:t>
            </w:r>
            <w:r>
              <w:rPr>
                <w:rFonts w:cs="Arial" w:ascii="宋体" w:hAnsi="宋体"/>
                <w:bCs/>
                <w:color w:val="000000"/>
                <w:kern w:val="0"/>
                <w:sz w:val="24"/>
                <w:lang w:bidi="ar-SA"/>
              </w:rPr>
              <w:t>30</w:t>
            </w:r>
            <w:r>
              <w:rPr>
                <w:rFonts w:ascii="宋体" w:hAnsi="宋体" w:cs="Arial"/>
                <w:bCs/>
                <w:color w:val="000000"/>
                <w:kern w:val="0"/>
                <w:sz w:val="24"/>
                <w:lang w:bidi="ar-SA"/>
              </w:rPr>
              <w:t xml:space="preserve">种其他生物消失。 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（总结读题）（多媒体出示）同学们，动物是我们人类的朋友，让我们和它们共同在这美丽的地球家园快乐地生活吧！让我们再次亲切地称呼它（读题）—麋鹿。</w:t>
            </w:r>
          </w:p>
          <w:p>
            <w:pPr>
              <w:pStyle w:val="Normal"/>
              <w:widowControl/>
              <w:spacing w:lineRule="exact" w:line="360"/>
              <w:ind w:firstLine="501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五、作业练习（选做其中一题）（多媒体出示）</w:t>
            </w:r>
          </w:p>
          <w:p>
            <w:pPr>
              <w:pStyle w:val="Normal"/>
              <w:widowControl/>
              <w:spacing w:lineRule="exact" w:line="360"/>
              <w:ind w:firstLine="621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当讲解员向大家介绍麋鹿的外形特点、生活习性和传奇经历，并把讲解稿写下来。</w:t>
            </w:r>
          </w:p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>、学习课文介绍麋鹿外形特点和生活习性的方法，把你喜欢的一种动物写下来。</w:t>
            </w:r>
          </w:p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  <w:t xml:space="preserve">、尝试拟写一份保护野生动物的倡议书。 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  <w:lang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对比，激发学生阅读文字的兴趣，对麋鹿的外形特点有更清楚的了解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这个环节训练学生的口头表达能力，检测学生搜集麋鹿资料的情况，激发课外探索的欲望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给学生填写表格的方法，更清楚地了解麋鹿的传奇色彩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麋鹿</w:t>
            </w:r>
            <w:r>
              <w:rPr>
                <w:rFonts w:cs="Calibri" w:eastAsia="Calibri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外形</w:t>
            </w:r>
            <w:r>
              <w:rPr>
                <w:rFonts w:cs="Calibri" w:eastAsia="Calibri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四不像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角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尾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蹄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毛色</w:t>
            </w:r>
          </w:p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顺序</w:t>
            </w:r>
            <w:r>
              <w:rPr>
                <w:rFonts w:cs="Calibri" w:eastAsia="Calibri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说明方法</w:t>
            </w:r>
          </w:p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生活习性</w:t>
            </w:r>
          </w:p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 w:bidi="ar-SA"/>
        </w:rPr>
        <w:t>《麋鹿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ascii="宋体" w:hAnsi="宋体" w:cs="宋体"/>
          <w:lang w:eastAsia="zh-CN" w:bidi="ar-SA"/>
        </w:rPr>
        <w:t>《</w:t>
      </w:r>
      <w:r>
        <w:rPr>
          <w:rFonts w:ascii="宋体" w:hAnsi="宋体" w:cs="宋体"/>
          <w:lang w:bidi="ar-SA"/>
        </w:rPr>
        <w:t>麋鹿》是苏教版小学语文六年级上册第六单元中的一篇课文，这篇文章介绍了我国珍稀野生动物麋鹿的外形特点、生活习性和传奇经历，体现了国家对野生动物的高度重视。教学这篇课文，不仅让学生了解称为“四不像”麋鹿的外形特点、生活习性和传奇经历，同时在学习课文的过程中也要激发他们热爱大自然，保护野生动物的思想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ascii="宋体" w:hAnsi="宋体" w:cs="宋体"/>
          <w:lang w:bidi="ar-SA"/>
        </w:rPr>
        <w:t>对于这样的说明文，《语文课程标准》也在阶段目标中提到，要能抓住要点，了解文章的基本说明方法。这篇课文内容简单，条理清楚，如果只是一味地由教师引导学习，学生很有可能会索然无味。只有让学生产生学习的兴趣，探究的热情，学生才会真正走进文本，感受方法，提升思想，实现三维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eastAsia="宋体" w:cs="宋体" w:ascii="宋体" w:hAnsi="宋体"/>
          <w:lang w:bidi="ar-SA"/>
        </w:rPr>
        <w:t>1.</w:t>
      </w:r>
      <w:r>
        <w:rPr>
          <w:rFonts w:ascii="宋体" w:hAnsi="宋体" w:cs="宋体"/>
          <w:lang w:bidi="ar-SA"/>
        </w:rPr>
        <w:t>目标的设置。根据本课的重难点，我确定了两个目标：一是知识性目标，通过课文的学习，了解麋鹿的外形特点、生活习性和传奇经历。一是情感态度目标，从麋鹿多灾的命运中领悟到野生动物需要我们大家共同努力去保护，体会到国家队保护野生动物的重视，激发学生热爱自然，保护野生动物的思想感情。本节课的学习也是围绕这两个目标开展，无论是课文的学习还是达标检测都紧扣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eastAsia="宋体" w:cs="宋体" w:ascii="宋体" w:hAnsi="宋体"/>
          <w:lang w:bidi="ar-SA"/>
        </w:rPr>
        <w:t>2.</w:t>
      </w:r>
      <w:r>
        <w:rPr>
          <w:rFonts w:ascii="宋体" w:hAnsi="宋体" w:cs="宋体"/>
          <w:lang w:bidi="ar-SA"/>
        </w:rPr>
        <w:t>为让学生掌握麋鹿外形的特点，在学完这部分内容后，我利用课件从角、毛色、蹄子、尾巴等方面与其它动物对比，进行判断，从视觉上认识麋鹿这一奇特的外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eastAsia="宋体" w:cs="宋体" w:ascii="宋体" w:hAnsi="宋体"/>
          <w:lang w:bidi="ar-SA"/>
        </w:rPr>
        <w:t>3.</w:t>
      </w:r>
      <w:r>
        <w:rPr>
          <w:rFonts w:ascii="宋体" w:hAnsi="宋体" w:cs="宋体"/>
          <w:lang w:bidi="ar-SA"/>
        </w:rPr>
        <w:t>第二板块主要学习麋鹿的传奇经历。如果仅仅从文字表面去梳理传奇经历，抓住几个时间段，了解那个时间段发生了什么，这是远远不够的，我们还要读出隐藏在这些知识背后的情感。我把这部分当作教学的一个重点，并通过相关课外知识的搜集整合来补充所学，深入感知课文蕴含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ascii="宋体" w:hAnsi="宋体" w:cs="宋体"/>
          <w:lang w:bidi="ar-SA"/>
        </w:rPr>
        <w:t>从教学设计来说，我觉得应该是吃透了文本，挖掘了教材中可利用的因素，但是课堂上的不确定太多，实际操作与课前预设还是有很大差别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eastAsia="宋体" w:cs="宋体" w:ascii="宋体" w:hAnsi="宋体"/>
          <w:lang w:bidi="ar-SA"/>
        </w:rPr>
        <w:t>1.</w:t>
      </w:r>
      <w:r>
        <w:rPr>
          <w:rFonts w:ascii="宋体" w:hAnsi="宋体" w:cs="宋体"/>
          <w:lang w:bidi="ar-SA"/>
        </w:rPr>
        <w:t>学生展示不够积极。本班学生大部分都比较内向，并且都缺乏自信，课堂上都不愿意积极的展示自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bidi="ar-SA"/>
        </w:rPr>
      </w:pPr>
      <w:r>
        <w:rPr>
          <w:rFonts w:eastAsia="宋体" w:cs="宋体" w:ascii="宋体" w:hAnsi="宋体"/>
          <w:lang w:bidi="ar-SA"/>
        </w:rPr>
        <w:t>2.</w:t>
      </w:r>
      <w:r>
        <w:rPr>
          <w:rFonts w:ascii="宋体" w:hAnsi="宋体" w:cs="宋体"/>
          <w:lang w:bidi="ar-SA"/>
        </w:rPr>
        <w:t>时间安排不恰当。这节课是前松后紧，我认真思考了一下，觉得还是自己太大意，觉得这样的课文比较简单，学生通自主合作就能很快完成，但学生在阅读课文的同时再去完成学案需要一定的时间，所以造成时间分配不均。</w:t>
      </w:r>
    </w:p>
    <w:p>
      <w:pPr>
        <w:pStyle w:val="Normal"/>
        <w:rPr>
          <w:rFonts w:ascii="宋体" w:hAnsi="宋体" w:eastAsia="宋体" w:cs="宋体"/>
          <w:lang w:bidi="ar-SA"/>
        </w:rPr>
      </w:pPr>
      <w:r>
        <w:rPr>
          <w:rFonts w:eastAsia="宋体" w:cs="宋体" w:ascii="宋体" w:hAnsi="宋体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2928"/>
        <w:gridCol w:w="708"/>
        <w:gridCol w:w="615"/>
        <w:gridCol w:w="519"/>
        <w:gridCol w:w="154"/>
        <w:gridCol w:w="476"/>
        <w:gridCol w:w="15"/>
        <w:gridCol w:w="491"/>
        <w:gridCol w:w="491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黄丽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六（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  <w:lang w:eastAsia="zh-CN"/>
              </w:rPr>
              <w:t>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2015.11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《麋鹿》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90</w:t>
            </w:r>
          </w:p>
        </w:tc>
      </w:tr>
      <w:tr>
        <w:trPr>
          <w:trHeight w:val="387" w:hRule="atLeast"/>
          <w:cantSplit w:val="true"/>
        </w:trPr>
        <w:tc>
          <w:tcPr>
            <w:tcW w:w="6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案检查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能提前备课，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学设计与课堂教学相符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80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" w:hAnsi="宋体" w:cs="Arial Unicode MS"/>
                <w:b/>
                <w:sz w:val="18"/>
                <w:szCs w:val="18"/>
                <w:lang w:bidi="ar-SA"/>
              </w:rPr>
              <w:t>富有教学机智，能恰当的利用课堂动态生成性资源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260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整堂课教学思路清晰，能准确把握文本特征。从麋鹿的外形、习性、传奇三方面入手进行教学。整个课堂教师关注学生的参与度，做到扶放结合，将课堂真正还给了学生，符合高年段学生的特点。教师在引导学生了解麋鹿的特征时还注重一些写作方法的讲授，如外形描写的一部分，要求学生关注作者的写法，找到其有顺序并抓住事物主要特征的手法，提示学生这样的写作方法可用于以后的写作中。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顾晓岚、莫燕月、黄丽丹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备课</w:t>
            </w:r>
            <w:r>
              <w:rPr>
                <w:b/>
                <w:bCs/>
                <w:szCs w:val="21"/>
                <w:lang w:eastAsia="zh-CN"/>
              </w:rPr>
              <w:t>组长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翟彩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ld</dc:creator>
  <dc:description/>
  <dc:language>en-US</dc:language>
  <cp:lastModifiedBy>ch</cp:lastModifiedBy>
  <dcterms:modified xsi:type="dcterms:W3CDTF">2016-01-14T05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